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04.12.2017 № 317-па «Об утверждении муниципальной программы «Развитие гражданского общества муниципального образования городской округ город Пыть-Ях на 2018-2025 годы и н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2030 года» (с изм. от 21.03.2018 №47-па, от 08.10.2018 №30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 25 октябр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7-па «Об утверждении муниципальной программы «Развитие гражданского общества муниципального образования городской округ город Пыть-Ях на 2018-2025 годы и на период до 2030 года»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четно-контрольную палату Проект постановления поступил 25.10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я Думы города Пыть-Яха от 21.12.2017 № 129 «О бюджете города Пыть-Яха на 2018 год и на плановый период 2019 и 2020 годов» (с изменениям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м Проектом постановления на основании справки об изменении показателей сводной бюджетной росписи расходов на 2018 год и на плановый период 2019 и 2020 годов вносятся изменения в объем финансирования мероприятий муниципальной программы. Объем финансирования по муниципальной программе увеличен на 1 679,8 тыс. руб. по следующим мероприятиям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3 «Организация функционирования телерадиовещания» увеличен объем финансирования на 1 617,4 тыс. руб., в т.ч. на 117,4 тыс. руб. за счет средств местного бюджета и на 1 500 тыс. руб. за счет средств бюджета округ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мероприятию 4 «Подготовка и размещение информации о деятельности органов местного самоуправления муниципального образования городской округ город Пыть-Ях в городском общественно-политическом еженедельнике «Новая Северная газета» увеличен объем финансирования на 62,4 тыс. руб. за счет средств бюджета округ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ые показатели муниципальной программы превышают показатели бюджетных ассигнований, утвержденных Решением Думы города «О бюджете города Пыть-Яха на 2018 год и на плановый период 2019 и 2020 годов» (в ред. от 28.08.2018 №182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оведении экспертизы проекта установлено, что в приложении №1 к проекту постановления администрации, в строке «всего» пункта 3 мероприятия «Организация функционирования телерадиовещания» допущена техническая ошибка: вместо «16 592,8» указано «169 592,8»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есены в паспорт программы и приложения №2 и №3 к муниципальной программе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ъём финансирования на весь период действия программы составляет 332 443,1 тыс. руб. (</w:t>
      </w:r>
      <w:r>
        <w:rPr>
          <w:spacing w:val="-9"/>
          <w:sz w:val="28"/>
          <w:szCs w:val="28"/>
        </w:rPr>
        <w:t>в т.ч. на 2018 год – 27 372,7 тыс. руб.), из них 598 тыс. средства окружного бюджета и 331 845,1 тыс. руб. за счет средств местн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екту постановления предложения и замеча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</w:t>
        <w:tab/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0:00Z</dcterms:created>
  <dc:creator>Рогаченко</dc:creator>
  <dc:description/>
  <cp:keywords/>
  <dc:language>en-US</dc:language>
  <cp:lastModifiedBy>Admin</cp:lastModifiedBy>
  <cp:lastPrinted>2016-09-13T12:23:00Z</cp:lastPrinted>
  <dcterms:modified xsi:type="dcterms:W3CDTF">2018-10-25T07:48:00Z</dcterms:modified>
  <cp:revision>12</cp:revision>
  <dc:subject/>
  <dc:title>Экспертное заключение</dc:title>
</cp:coreProperties>
</file>